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ПИСЬ ДОКУМЕНТОВ ПО ПЕРЕОФОРМЛЕНИЮ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ных__________________________     для приема переоформления и получения выписк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сокращенное наименование организаци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 реестра членов СРО АС «ПСС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8260</wp:posOffset>
                </wp:positionV>
                <wp:extent cx="6099810" cy="384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7688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явление на переоформление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писка из ЕГРЮЛ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говор страхования или доп. соглашение (в случае изменения уровня ответственности) с подтверждением оплаты страховой премии (платежное поручение с отметкой страховой компании)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я по специалистам, имеющих высшее профессиональное образование соответствующего профиля и стаж работы в области строительства не менее 5 лет (помимо зарегистрированных в НРС)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 Документы (копии) об образовании (дипломы о высшем образовани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 Копии документов, подтверждающих повышение квалификации (УПК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 Документы, подтверждающие наличие необходимого стажа трудовой деятельности (копии трудовых книжек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4. Документы, подтверждающие прохождение аттестации в Федеральной службе по экологическому, технологическому и атомному надзору руководителей и специалистов, заявленных в качестве ответственных за безопасность выполнения работ (Протокол Ростехнадзора)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тификат ISO 9001 (заверенная копия)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02.6pt;mso-wrap-distance-left:9pt;mso-wrap-distance-right:9pt;mso-wrap-distance-top:0pt;mso-wrap-distance-bottom:10pt;margin-top:3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7688"/>
                        <w:gridCol w:w="1122"/>
                      </w:tblGrid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357" w:hanging="35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ление на переоформление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357" w:hanging="35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писка из ЕГРЮЛ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357" w:hanging="357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говор страхования или доп. соглашение (в случае изменения уровня ответственности) с подтверждением оплаты страховой премии (платежное поручение с отметкой страховой компании)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357" w:hanging="35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я по специалистам, имеющих высшее профессиональное образование соответствующего профиля и стаж работы в области строительства не менее 5 лет (помимо зарегистрированных в НРС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 Документы (копии) об образовании (дипломы о высшем образовани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 Копии документов, подтверждающих повышение квалификации (УП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 Документы, подтверждающие наличие необходимого стажа трудовой деятельности (копии трудовых книже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4. Документы, подтверждающие прохождение аттестации в Федеральной службе по экологическому, технологическому и атомному надзору руководителей и специалистов, заявленных в качестве ответственных за безопасность выполнения работ (Протокол Ростехнадзора)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357" w:hanging="35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тификат ISO 9001 (заверенная копия)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ные документы должны быть заверены печатью организации и подписью    уполномоченн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__________________ / 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сдал                __________________ / __________________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инял           __________________ / __________________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та: « ___ » __________ 20__ г.</w:t>
      </w:r>
    </w:p>
    <w:sectPr>
      <w:type w:val="nextPage"/>
      <w:pgSz w:w="11906" w:h="16838"/>
      <w:pgMar w:left="85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2:00Z</dcterms:created>
  <dc:creator>Tatyana</dc:creator>
  <dc:description/>
  <cp:keywords/>
  <dc:language>en-US</dc:language>
  <cp:lastModifiedBy>user001</cp:lastModifiedBy>
  <cp:lastPrinted>2009-09-07T17:29:00Z</cp:lastPrinted>
  <dcterms:modified xsi:type="dcterms:W3CDTF">2021-06-03T11:56:00Z</dcterms:modified>
  <cp:revision>12</cp:revision>
  <dc:subject/>
  <dc:title>Утверждено ______ноября 2008 года</dc:title>
</cp:coreProperties>
</file>